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 и обязательствах имущественного характера сотрудников ФКУ ИК-2 УФСИН России по Республике Адыгея  за период с 01 января 2012 года по 31 декабря 2012 года.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625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45"/>
        <w:gridCol w:w="1605"/>
        <w:gridCol w:w="1079"/>
        <w:gridCol w:w="1260"/>
        <w:gridCol w:w="1444"/>
        <w:gridCol w:w="1084"/>
        <w:gridCol w:w="8"/>
        <w:gridCol w:w="1440"/>
        <w:gridCol w:w="720"/>
        <w:gridCol w:w="1260"/>
        <w:gridCol w:w="1440"/>
        <w:gridCol w:w="1496"/>
        <w:gridCol w:w="1440"/>
      </w:tblGrid>
      <w:tr>
        <w:trPr>
          <w:trHeight w:val="67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пользовании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годовой доход (руб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собствен-ности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яль Р. 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ик коло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кв.м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ан Альмера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7445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 п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0 кв.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63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рчо Ю.А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кв.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альмера (классик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604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870кв.м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ч А.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Цусха Т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тхе И.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ниб М.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шт Г.Д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те М.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уджен Р.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1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ртчян Г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юрисконсуль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мтыль Р.З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7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хов А.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зетль А.К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дежурн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хаджок С.Ю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7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4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иностранного  производства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аде Т.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иностранного  произ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чмиз М.Ш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6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пруг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лехас А.Ю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а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мтыль Н.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гтяренко В.Э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 произ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гуч М.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пруг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мтыль Б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2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ова Е.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учеж И.К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жассо З.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хо Р.Р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-дежурны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на Л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экономис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8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чегогу Р.С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-дежурны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иностранного  произ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8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менко О.А.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22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иностранного  произ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чмиз Р.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3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ды З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иностранного  произ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4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рук А.Н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т Р.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ощник дежурного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иностранного  произ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2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нетль Н.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уполномоченны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ч Т.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ивный дежур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6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ев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85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ев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ева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ртчян Г.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перуполномоче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иностранного  произ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9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лок С.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пектор-дежурны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7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рза А.Ю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адший инспектор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лехусеж  А.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уако А.Ю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адший инспекто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отечественного 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7:50:00Z</dcterms:created>
  <dc:creator>Дима</dc:creator>
  <dc:description/>
  <cp:keywords/>
  <dc:language>en-US</dc:language>
  <cp:lastModifiedBy>1</cp:lastModifiedBy>
  <cp:lastPrinted>2014-03-28T10:34:00Z</cp:lastPrinted>
  <dcterms:modified xsi:type="dcterms:W3CDTF">2014-04-29T12:40:00Z</dcterms:modified>
  <cp:revision>6</cp:revision>
  <dc:subject/>
  <dc:title>ПРИЛОЖЕНИЕ</dc:title>
</cp:coreProperties>
</file>