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сотрудников ФКУ КП-4 УФСИН России по Республике Адыгея за период с 01 января 2012 года по 31 декабря 2012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024"/>
        <w:gridCol w:w="1316"/>
        <w:gridCol w:w="869"/>
        <w:gridCol w:w="1075"/>
        <w:gridCol w:w="1296"/>
        <w:gridCol w:w="1049"/>
        <w:gridCol w:w="900"/>
        <w:gridCol w:w="900"/>
        <w:gridCol w:w="900"/>
        <w:gridCol w:w="2371"/>
      </w:tblGrid>
      <w:tr>
        <w:trPr>
          <w:trHeight w:val="60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ы недвижимости,  находящие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 вид, марк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.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9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жев Заур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 Лада к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27,5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хмирзов Азамат Ну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2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12,4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анов Заур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/А</w:t>
            </w:r>
          </w:p>
          <w:p>
            <w:pPr>
              <w:pStyle w:val="Normal"/>
              <w:jc w:val="center"/>
              <w:rPr/>
            </w:pPr>
            <w:r>
              <w:rPr/>
              <w:t>ВАЗ</w:t>
            </w:r>
          </w:p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33,4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ков Алий Бисл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19,24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ков Мурат Зау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53,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имахов Казбек Мухаме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05,8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ужир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 Асл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14,6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 Беслан Тлостан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К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97,9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гов Залимхан Мухар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9,9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4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агов Беслан Рамаз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16,3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в Азама Схат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А ВАЗ 217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6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78,0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рбиев Рустем Нальби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6,8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,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иева Шаимет Сальм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инспекто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87,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3:03:00Z</dcterms:created>
  <dc:creator>KP_4</dc:creator>
  <dc:description/>
  <cp:keywords/>
  <dc:language>en-US</dc:language>
  <cp:lastModifiedBy>1</cp:lastModifiedBy>
  <dcterms:modified xsi:type="dcterms:W3CDTF">2014-04-30T05:39:00Z</dcterms:modified>
  <cp:revision>21</cp:revision>
  <dc:subject/>
  <dc:title/>
</cp:coreProperties>
</file>