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Сведения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о доходах, расходах, об имуществе  и обязательствах имущественного характера сотрудников ФКУ СИЗО-2 УФСИН России по Республике Адыгея  за период с 01 января 2012 года по     31 декабря 2012 года. </w:t>
      </w:r>
    </w:p>
    <w:p>
      <w:pPr>
        <w:pStyle w:val="Normal"/>
        <w:jc w:val="center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15"/>
        <w:gridCol w:w="1435"/>
        <w:gridCol w:w="1079"/>
        <w:gridCol w:w="1260"/>
        <w:gridCol w:w="1444"/>
        <w:gridCol w:w="1084"/>
        <w:gridCol w:w="8"/>
        <w:gridCol w:w="1440"/>
        <w:gridCol w:w="720"/>
        <w:gridCol w:w="1256"/>
        <w:gridCol w:w="1444"/>
        <w:gridCol w:w="1496"/>
        <w:gridCol w:w="1440"/>
      </w:tblGrid>
      <w:tr>
        <w:trPr>
          <w:trHeight w:val="6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 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собствен-ност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ов Р.К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жит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6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нков П.Б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5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хутль Т.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7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амирзе Р.Х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оперуполномоченны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ахо В.К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Лада Приор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0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ш М.З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 отдел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64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у С.М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92.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садо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шипий Ю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0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етарь М.П.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388,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ДЭУ НЕК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2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у В.Х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ако Г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91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й Р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9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Ниссан Кашка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ж А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4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халахов Х.Т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3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ако Н.А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жит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жуху К.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8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37:00Z</dcterms:created>
  <dc:creator>Дима</dc:creator>
  <dc:description/>
  <cp:keywords/>
  <dc:language>en-US</dc:language>
  <cp:lastModifiedBy>1</cp:lastModifiedBy>
  <cp:lastPrinted>2014-04-15T14:10:00Z</cp:lastPrinted>
  <dcterms:modified xsi:type="dcterms:W3CDTF">2014-04-30T05:32:00Z</dcterms:modified>
  <cp:revision>111</cp:revision>
  <dc:subject/>
  <dc:title>ПРИЛОЖЕНИЕ  </dc:title>
</cp:coreProperties>
</file>