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2" w:type="dxa"/>
        <w:jc w:val="left"/>
        <w:tblInd w:w="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482"/>
      </w:tblGrid>
      <w:tr>
        <w:trPr>
          <w:trHeight w:val="4205" w:hRule="atLeast"/>
        </w:trPr>
        <w:tc>
          <w:tcPr>
            <w:tcW w:w="9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6073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 СЛУЖБА ИСПОЛНЕНИЯ НАКАЗАНИЙ</w:t>
            </w:r>
          </w:p>
          <w:p>
            <w:pPr>
              <w:pStyle w:val="Heading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ПРАВЛЕНИЕ ПО РЕСПУБЛИКЕ АДЫГЕЯ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УФСИН РОССИИ ПО РЕСПУБЛИКЕ АДЫГЕЯ)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Subtitl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КАЗ</w:t>
            </w:r>
          </w:p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«4» марта 2019 г.                                                                                        № 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остава аттестационн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Федеральной службы исполнения наказаний </w:t>
        <w:br/>
        <w:t xml:space="preserve">по Республике Адыгея по соблюдению требований к служебному поведению сотрудников уголовно-исполнительной системы и урегулированию </w:t>
        <w:br/>
        <w:t>конфликта интерес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5 Положения об аттестационной комиссии Федеральной службы исполнения наказаний по соблюдению требований </w:t>
        <w:br/>
        <w:t xml:space="preserve">к служебному поведению сотрудников уголовно-исполнительной системы </w:t>
        <w:br/>
        <w:t xml:space="preserve">и урегулированию конфликта интересов, утвержденного приказом </w:t>
        <w:br/>
        <w:t xml:space="preserve">ФСИН России от 09.12.2016 № 1040 «Об утверждении Положения </w:t>
        <w:br/>
        <w:t xml:space="preserve">об аттестационной комиссии Федеральной службы исполнения наказаний </w:t>
        <w:br/>
        <w:t xml:space="preserve">по соблюдению требований к служебному поведению сотрудников уголовно-исполнительной системы и урегулированию конфликта интересов </w:t>
        <w:br/>
        <w:t xml:space="preserve">и Порядка формирования и деятельности аттестационных комиссий территориальных органов ФСИН России по соблюдению требований </w:t>
        <w:br/>
        <w:t xml:space="preserve">к служебному поведению сотрудников уголовно-исполнительной системы </w:t>
        <w:br/>
        <w:t>и урегулированию конфликта интересов», п р и к а з ы в а 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 Утвердить состав аттестационной комиссии Управления Федеральной службы исполнения наказаний по Республике Адыгея по соблюдению требований </w:t>
        <w:br/>
        <w:t xml:space="preserve">к служебному поведению сотрудников уголовно-исполнительной системы </w:t>
        <w:br/>
        <w:t>и урегулированию конфликта интересов (далее – аттестационная комиссия)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 В случае отсутствия кого-либо из сотрудников, указанных </w:t>
        <w:br/>
        <w:t>в приложении к настоящему приказу, в заседаниях аттестационной комиссии принимают участие лица, исполняющие их обязанности согласно должностным инструкциям или приказам начальника УФСИН России по Республике Адыге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риказа возложить на заместителя начальника УФСИН России по Республике Адыгея подполковника внутренней службы Ованова Эдуарда Аркадьевич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Приказ УФСИН России по Республике Адыгея от 20.09.2017 № 361 </w:t>
        <w:br/>
        <w:t xml:space="preserve">«Об утверждении состава аттестационной комиссии Управления Федеральной службы исполнения наказаний по Республике Адыгея по соблюдению требований </w:t>
        <w:br/>
        <w:t xml:space="preserve">к служебному поведению сотрудников уголовно-исполнительной системы </w:t>
        <w:br/>
        <w:t>и урегулированию конфликта интересов» признать утратившим силу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 xml:space="preserve">Начальник </w:t>
      </w:r>
    </w:p>
    <w:p>
      <w:pPr>
        <w:pStyle w:val="21"/>
        <w:rPr>
          <w:szCs w:val="28"/>
          <w:lang w:val="en-US" w:eastAsia="en-US"/>
        </w:rPr>
      </w:pPr>
      <w:r>
        <w:rPr>
          <w:sz w:val="26"/>
          <w:szCs w:val="26"/>
        </w:rPr>
        <w:t>полковник внутренней службы</w:t>
        <w:tab/>
        <w:tab/>
        <w:t xml:space="preserve">                             </w:t>
        <w:tab/>
        <w:tab/>
        <w:t xml:space="preserve">     А.А. Просвернин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Исп. Цику М.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Тел. 52-47-20, вн. 52-17</w: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ванов Э.А.</w:t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утов А.К.</w:t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. служба</w:t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иат</w:t>
        <w:tab/>
        <w:tab/>
        <w:tab/>
        <w:tab/>
        <w:t xml:space="preserve">           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аревич Д.И.</w:t>
        <w:tab/>
        <w:tab/>
        <w:tab/>
        <w:tab/>
        <w:t>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ртов А.Р.</w:t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napToGrid w:val="fals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Ассакалов </w:t>
      </w:r>
    </w:p>
    <w:p>
      <w:pPr>
        <w:pStyle w:val="Normal"/>
        <w:jc w:val="both"/>
        <w:rPr/>
      </w:pPr>
      <w:r>
        <w:rPr>
          <w:sz w:val="24"/>
          <w:szCs w:val="24"/>
        </w:rPr>
        <w:t>Борис Магаметович</w:t>
        <w:tab/>
        <w:tab/>
        <w:tab/>
        <w:tab/>
        <w:t>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napToGrid w:val="false"/>
        <w:jc w:val="left"/>
        <w:rPr/>
      </w:pPr>
      <w:r>
        <w:rPr>
          <w:szCs w:val="24"/>
          <w:lang w:val="ru-RU" w:eastAsia="ru-RU"/>
        </w:rPr>
        <w:t xml:space="preserve">Угрехелидз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митрий Дмитриевич                               ___________________________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. ЦикуМ.А. 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6"/>
          <w:szCs w:val="26"/>
        </w:rPr>
        <w:t>тел. 52-47-20 вн. 52-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096" w:leader="none"/>
        </w:tabs>
        <w:autoSpaceDE w:val="false"/>
        <w:ind w:left="6096" w:hanging="0"/>
        <w:jc w:val="center"/>
        <w:outlineLvl w:val="0"/>
        <w:rPr>
          <w:sz w:val="26"/>
          <w:szCs w:val="26"/>
        </w:rPr>
      </w:pPr>
      <w:bookmarkStart w:id="0" w:name="Par30"/>
      <w:bookmarkEnd w:id="0"/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60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6096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609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казом УФСИН России по Республике Адыгея </w:t>
      </w:r>
    </w:p>
    <w:p>
      <w:pPr>
        <w:pStyle w:val="Normal"/>
        <w:widowControl w:val="false"/>
        <w:autoSpaceDE w:val="false"/>
        <w:ind w:left="609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 04.03.2019  №  1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Par36"/>
      <w:bookmarkStart w:id="2" w:name="Par36"/>
      <w:bookmarkEnd w:id="2"/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Style21"/>
        <w:widowControl/>
        <w:jc w:val="center"/>
        <w:rPr/>
      </w:pPr>
      <w:r>
        <w:rPr>
          <w:rStyle w:val="FontStyle12"/>
          <w:color w:val="000000"/>
        </w:rPr>
        <w:t xml:space="preserve">аттестационной комиссии УФСИН России по Республике Адыгея </w:t>
        <w:br/>
        <w:t xml:space="preserve">по соблюдению требований к служебному поведению сотрудников уголовно-исполнительной системы и урегулированию </w:t>
        <w:br/>
        <w:t>конфликта интересов</w:t>
      </w:r>
    </w:p>
    <w:p>
      <w:pPr>
        <w:pStyle w:val="Normal"/>
        <w:jc w:val="center"/>
        <w:rPr>
          <w:rStyle w:val="FontStyle12"/>
          <w:color w:val="000000"/>
          <w:sz w:val="26"/>
          <w:szCs w:val="26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567"/>
        <w:gridCol w:w="5670"/>
      </w:tblGrid>
      <w:tr>
        <w:trPr>
          <w:trHeight w:val="820" w:hRule="atLeast"/>
        </w:trPr>
        <w:tc>
          <w:tcPr>
            <w:tcW w:w="3261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ванов </w:t>
            </w:r>
          </w:p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Эдуард Аркадь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УФСИН России </w:t>
              <w:br/>
              <w:t>по Республике Адыгея, подполковник внутренней службы (председатель комиссии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Хутов </w:t>
            </w:r>
          </w:p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Аслан Корнеевич </w:t>
            </w:r>
          </w:p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УФСИН России </w:t>
              <w:br/>
              <w:t>по Республике Адыгея</w:t>
            </w:r>
            <w:r>
              <w:rPr>
                <w:sz w:val="24"/>
                <w:szCs w:val="24"/>
              </w:rPr>
              <w:t>, полковник внутренней службы</w:t>
            </w:r>
            <w:r>
              <w:rPr>
                <w:color w:val="000000"/>
                <w:sz w:val="24"/>
                <w:szCs w:val="24"/>
              </w:rPr>
              <w:t xml:space="preserve"> (заместитель председателя комиссии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ику </w:t>
            </w:r>
          </w:p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урат Анзау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инспекции по личному составу </w:t>
              <w:br/>
              <w:t xml:space="preserve">и противодействию коррупции, подполковник внутренней службы </w:t>
            </w:r>
            <w:r>
              <w:rPr>
                <w:bCs/>
                <w:color w:val="000000"/>
                <w:sz w:val="24"/>
                <w:szCs w:val="24"/>
              </w:rPr>
              <w:t xml:space="preserve">(в период его отсутствия – </w:t>
            </w:r>
            <w:r>
              <w:rPr>
                <w:sz w:val="24"/>
                <w:szCs w:val="24"/>
              </w:rPr>
              <w:t xml:space="preserve">старший инспектор по особым поручениям ГК </w:t>
              <w:br/>
              <w:t>и РЛС УФСИН России по Республике Адыгея (секретарь комиссии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Ассакалов </w:t>
            </w:r>
          </w:p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Борис Магамет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дседатель регионального отделения общероссийской общественной организации «Совет ветеранов УИС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убаревич</w:t>
            </w:r>
          </w:p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ис Игор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  <w:lang w:val="ru-RU" w:eastAsia="ru-RU"/>
              </w:rPr>
              <w:t>начальник отделения собственной безопасности УФСИН России по Республике Адыгея, капитан внутренней службы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ртов</w:t>
            </w:r>
          </w:p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скер Русл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  <w:lang w:val="ru-RU" w:eastAsia="ru-RU"/>
              </w:rPr>
              <w:t xml:space="preserve">помощник начальника управления </w:t>
              <w:br/>
              <w:t>по соблюдению прав человека в УИС УФСИН России по Республике Адыгея, подполковник внутренней службы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Угрехелидзе </w:t>
            </w:r>
          </w:p>
          <w:p>
            <w:pPr>
              <w:pStyle w:val="TextBody"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митрий Дмитри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  <w:lang w:val="ru-RU" w:eastAsia="ru-RU"/>
              </w:rPr>
              <w:t xml:space="preserve">председатель общественного совета УФСИН России по Республике Адыгея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Хацукова </w:t>
            </w:r>
          </w:p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ветлана Нурби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мощник начальника управления по правовой работе - начальник юридической службы организационно-аналитического отдела УФСИН России по Республике Адыгея, майор внутренней службы;</w:t>
            </w:r>
          </w:p>
        </w:tc>
      </w:tr>
    </w:tbl>
    <w:p>
      <w:pPr>
        <w:pStyle w:val="Normal"/>
        <w:ind w:right="-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38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20" w:leader="none"/>
      </w:tabs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sz w:val="24"/>
    </w:rPr>
  </w:style>
  <w:style w:type="character" w:styleId="Style9">
    <w:name w:val="Верх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567" w:leader="none"/>
        <w:tab w:val="left" w:pos="0" w:leader="none"/>
      </w:tabs>
      <w:ind w:left="-426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sz w:val="2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720" w:right="-1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eastAsia="Times New Roman" w:cs="Tahoma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каз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5:00Z</dcterms:created>
  <dc:creator>EW/LN/CB</dc:creator>
  <dc:description/>
  <cp:keywords>Ethan</cp:keywords>
  <dc:language>en-US</dc:language>
  <cp:lastModifiedBy>Press</cp:lastModifiedBy>
  <cp:lastPrinted>2019-03-03T13:11:00Z</cp:lastPrinted>
  <dcterms:modified xsi:type="dcterms:W3CDTF">2019-03-06T08:45:00Z</dcterms:modified>
  <cp:revision>2</cp:revision>
  <dc:subject/>
  <dc:title>Ethan Frome</dc:title>
</cp:coreProperties>
</file>